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szCs w:val="20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6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30.10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57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ів землеустрою щодо зміни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цільового призначення земельних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ілянок по вул. Михайла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рушевського, 33/13 та 33/28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Відповідно до пункту 34 частини 1 статті 26 Закону України «Про місцеве самоврядування в Україні» від 21.05.1997 № 280/97-ВР, зі змінами та доповненнями, статей 12, 20, пункту 23 розділу Х «Перехідні положення» Земельного  кодексу  України від 25.10.2001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                № 858-IV, </w:t>
      </w:r>
      <w:r>
        <w:rPr>
          <w:sz w:val="28"/>
          <w:szCs w:val="28"/>
        </w:rPr>
        <w:t>зі змінами та доповненнями</w:t>
      </w:r>
      <w:r>
        <w:rPr>
          <w:rStyle w:val="StrongEmphasis"/>
          <w:b w:val="false"/>
          <w:sz w:val="28"/>
          <w:szCs w:val="28"/>
        </w:rPr>
        <w:t>,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пунктів 6, 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№ 5245-VI, розглянувши заяви гр. Сімаченко М.В. та гр. Ткач О.М. від 13.10.2025 стосовно надання дозволу на виготовлення проекту землеустрою щодо зміни цільового призначення земельних ділянок по вул. Михайла Грушевського, 33/13 та 33/28, 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Надати дозвіл фізичній особі Сімаченко Микола Володимирович на розроблення проекту землеустрою </w:t>
      </w:r>
      <w:r>
        <w:rPr>
          <w:sz w:val="28"/>
          <w:szCs w:val="28"/>
        </w:rPr>
        <w:t>щодо відведення земельної ділянки зі зміною її цільового призначення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10400000:07:066:0071) площею 0,0056 га для обслуговування магазину змішаної групи товарів по вул. Михайла Грушевського, 33/13, м. Первомайськ, </w:t>
      </w:r>
      <w:r>
        <w:rPr>
          <w:sz w:val="28"/>
          <w:szCs w:val="28"/>
        </w:rPr>
        <w:t>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</w:t>
      </w:r>
      <w:r>
        <w:rPr>
          <w:sz w:val="28"/>
          <w:szCs w:val="28"/>
          <w:lang w:val="uk-UA"/>
        </w:rPr>
        <w:t>ь, яка перебуває в користуванні у фізичної особи Сімаченко Микола Володимирович  (договір оренди землі  від 03.10.2025, номер запису про інше речове право: 61938774), змінивши цільове призначення землі з «02.04 - для будівництва і обслуговування будівель тимчасового проживання» на «03.07 - для будівництва та обслуговування будівель торгівлі»</w:t>
      </w:r>
      <w:r>
        <w:rPr>
          <w:sz w:val="28"/>
          <w:szCs w:val="28"/>
        </w:rPr>
        <w:t>.</w:t>
      </w:r>
    </w:p>
    <w:p>
      <w:pPr>
        <w:pStyle w:val="BodyTextIndent"/>
        <w:ind w:firstLine="567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Надати дозвіл фізичній особі Ткач Олег Михайлович на розроблення проекту землеустрою </w:t>
      </w:r>
      <w:r>
        <w:rPr>
          <w:sz w:val="28"/>
          <w:szCs w:val="28"/>
        </w:rPr>
        <w:t>щодо відведення земельної ділянки зі зміною її цільового призначення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10400000:07:068:0031) площею 0,0141 га для обслуговування нежитлової будівлі, критого майданчику товарів по вул. Михайла Грушевського, 33/28, м. Первомайськ, </w:t>
      </w:r>
      <w:r>
        <w:rPr>
          <w:sz w:val="28"/>
          <w:szCs w:val="28"/>
        </w:rPr>
        <w:t>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</w:t>
      </w:r>
      <w:r>
        <w:rPr>
          <w:sz w:val="28"/>
          <w:szCs w:val="28"/>
          <w:lang w:val="uk-UA"/>
        </w:rPr>
        <w:t>ь, яка перебуває в користуванні у фізичної особи Ткач Олег Михайлович  (договір оренди землі  від 03.10.2025, номер запису про інше речове право: 61937692), змінивши цільове призначення землі з «02.04 - для будівництва і обслуговування будівель тимчасового проживання» на «03.07 - для будівництва та обслуговування будівель торгівлі»</w:t>
      </w:r>
      <w:r>
        <w:rPr>
          <w:sz w:val="28"/>
          <w:szCs w:val="28"/>
        </w:rPr>
        <w:t>.</w:t>
      </w:r>
    </w:p>
    <w:p>
      <w:pPr>
        <w:pStyle w:val="BodyTextIndent"/>
        <w:ind w:firstLine="567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 xml:space="preserve"> 2. Фізичним особам Сімаченко Микола Володимирович та Ткач Олег Михайлович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проекти землеустрою щодо зміни цільового призначення земельних ділянок, зазначених у пунктах 1 та 2 цього рішення,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і проекти землеустрою щодо зміни цільового призначення земельних ділянок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ів землеустрою щодо змін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 xml:space="preserve">цільового призначення земельних ділянок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о вул. Михайла Грушевського, 33/13 та 33/28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Анжела</cp:lastModifiedBy>
  <cp:lastPrinted>2025-10-31T11:11:00Z</cp:lastPrinted>
  <dcterms:modified xsi:type="dcterms:W3CDTF">2025-11-05T11:41:00Z</dcterms:modified>
  <cp:revision>2699</cp:revision>
  <dc:subject/>
  <dc:title/>
</cp:coreProperties>
</file>